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7 de setiem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37</w:t>
      </w:r>
      <w:r>
        <w:rPr>
          <w:rFonts w:cs="Tahoma" w:ascii="Tahoma" w:hAnsi="Tahoma"/>
          <w:b/>
          <w:sz w:val="20"/>
          <w:szCs w:val="20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R. SIXTO DÍAZ TELLO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20"/>
          <w:szCs w:val="20"/>
        </w:rPr>
        <w:t>Asunto:      APRUEBA RESULTADO EVALUACIÓN PARA CONTRATO DOCENTES EAPMH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                 </w:t>
      </w:r>
      <w:r>
        <w:rPr>
          <w:rFonts w:cs="Tahoma" w:ascii="Tahoma" w:hAnsi="Tahoma"/>
          <w:b/>
          <w:sz w:val="20"/>
          <w:szCs w:val="20"/>
        </w:rPr>
        <w:t xml:space="preserve">-DABMB -  SEMESTRE ACADÉMICO 2016-II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 6 sesión extraordinaria Nº 10-16 CC, del 06.09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arta s/n de fecha 31.08.2016 – Dr. G. Saldaña Rojas – Presidente Jurado Evaluador.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6 adoptado en la sesión extraordinaria N° 10-16, de Consejo  Consultivo de la Facultad de Ciencias, del 06.09.2016, que a la letra dice: </w:t>
      </w:r>
    </w:p>
    <w:p>
      <w:pPr>
        <w:pStyle w:val="Sinespaciado"/>
        <w:ind w:left="142" w:hanging="171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>1° APROBAR, el resultado de evaluación para contrato de docentes para la EAP Medicina Humana – DABMB, semestre académico 2016-II; según el informe presentado por el Dr. Guillermo Saldaña Rojas – Presidente Jurado Evaluador: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ab/>
        <w:t xml:space="preserve">- Plaza 1 </w:t>
        <w:tab/>
        <w:t>Blgo. Mcblgo. Mg. Moisés Jesús Uribe Ramos</w:t>
      </w:r>
    </w:p>
    <w:p>
      <w:pPr>
        <w:pStyle w:val="Sinespaciado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- Plaza 2 </w:t>
        <w:tab/>
        <w:t>Méd. Carlos Enrique Acasiete Soriano</w:t>
      </w:r>
    </w:p>
    <w:p>
      <w:pPr>
        <w:pStyle w:val="Sinespaciado"/>
        <w:ind w:left="142" w:hanging="14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 xml:space="preserve">2° APROBAR, el contrato  de los profesionales que a continuación se indican, para el dictado de la asignatura MICROBIOLOGÍA Y PARASITOLOGÍA, para los alumnos VI ciclo de la EAP Medicina Humana: 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1560" w:hanging="1134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Plaza 1 -  Blgo. Mcblgo Mg. MOISÉS JESÚS URIBE RAMOS, como Profesor Auxiliar a Tiempo Completo (02 Hrs Teoría + 20 Hrs Práctica), a partir del 31 de agosto 2016 al 23 de diciembre de 2016 (Adjunta Currículum vitae). </w:t>
      </w:r>
    </w:p>
    <w:p>
      <w:pPr>
        <w:pStyle w:val="Sinespaciado"/>
        <w:ind w:left="1560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1560" w:hanging="1134"/>
        <w:jc w:val="both"/>
        <w:rPr/>
      </w:pPr>
      <w:r>
        <w:rPr>
          <w:rFonts w:cs="Tahoma" w:ascii="Tahoma" w:hAnsi="Tahoma"/>
          <w:b/>
          <w:sz w:val="20"/>
          <w:szCs w:val="20"/>
        </w:rPr>
        <w:t>Plaza 2 -   Méd. CARLOS ENRIQUE ACASIETE SORIANO, como Profesor Auxiliar Tiempo Parcial 13 Hrs (02 Hrs. Teoría + 10 Hrs. Práctica, a partir del 31 de agosto 2016 al 23 de diciembre de 2016 (Adjunta Curriculum vitae).</w:t>
      </w:r>
    </w:p>
    <w:p>
      <w:pPr>
        <w:pStyle w:val="Sinespaciado"/>
        <w:ind w:left="1560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1560" w:hanging="156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3°  ELEVAR, a Consejo Universitario, para su ratificación correspondiente”.</w:t>
      </w:r>
    </w:p>
    <w:p>
      <w:pPr>
        <w:pStyle w:val="Prrafodelista"/>
        <w:ind w:left="709" w:hanging="0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Sin otro particular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– 03 folios + 02 Curriculum vitae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07T16:16:00Z</cp:lastPrinted>
  <dcterms:modified xsi:type="dcterms:W3CDTF">2016-09-08T17:32:00Z</dcterms:modified>
  <cp:revision>96</cp:revision>
  <dc:subject/>
  <dc:title/>
</cp:coreProperties>
</file>